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31 » декабря 2013 года                                                                               № 18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гнозе социально – экономического  развития муниципального</w:t>
      </w:r>
    </w:p>
    <w:p>
      <w:pPr>
        <w:pStyle w:val="Normal"/>
        <w:jc w:val="center"/>
        <w:rPr/>
      </w:pPr>
      <w:r>
        <w:rPr>
          <w:b/>
        </w:rPr>
        <w:t xml:space="preserve">образования    «Хасавюртовский район» на 2014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015 и 2016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со статьями 25 и 34 Устава муниципального образования «Хасавюртовский район»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рогноз социально-экономического развития муниципального образования «Хасавюртовский район» на 2014 год и на плановый период 2015 и 2016 годов (прилагается)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требовать от исполнительных органов муниципального района  обеспечить выполнение показателей (индикаторов), предусмотренных прогнозом социально-экономического развития  муниципального образования «Хасавюртовский район»  на 2014 год и на плановый период 2015 и 201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3-12-25T11:07:00Z</cp:lastPrinted>
  <dcterms:modified xsi:type="dcterms:W3CDTF">2013-12-31T04:59:00Z</dcterms:modified>
  <cp:revision>56</cp:revision>
  <dc:subject/>
  <dc:title/>
</cp:coreProperties>
</file>